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ood Vipers vs Dead Meat Cl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ll after much pain and struggling this was all we got don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st all the characters are completed,with exception of the thr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MC "boss" guy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 are some monsters and stuff throughout the maps,all in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fore the work on the mods died off it was turning into a faily decent mo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h well,life goes on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select different characters use the [ and ] keys to select 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tting b will enable the chase cam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enable the sorcerer and cyborg fly do this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rst hit d to enable it.....then hit v...then space to jump.....then hit v once you reach the height y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king for. then to disable flying hit d followed by v to dro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Q2 monster mdls were converted by Assasain and QC'ed by 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Hordling was created by me and the original QC was written by Jump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yer Models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&gt; BVC SOLDI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&gt; BVC DEMOLI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&gt; BVC ARSENAL TE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&gt; BVC SPECIAL FOR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&gt; BVC MED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&gt; BVC CYBOR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&gt; DMC SOLDI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.&gt; DMC WEAPONS TE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9.&gt; DMC DEMOLI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.&gt; DMC SPECIAL FOR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1.&gt; DMC MED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2.&gt; DMC SORCER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3.&gt; VENOM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4.&gt; VORTE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5.&gt; ASSAS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6.&gt; HELL MON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7.&gt; CHAR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8.&gt; PI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nk thats it.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ach character has his/her own weapons some are shared some are unique to each charac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experiment to find your prefere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&gt;BVCT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&gt;DMCT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&gt;STROGG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some others.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body wanting to finish this mod out can I've enclosed the source with it....its rough but it wor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nna contact me? Reach me on ICQ...my number is 4829778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used a Compaq Presario 233 with 64 meg o ram to create and run this m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when running it be sure to u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 WINMEM 2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least that if you wanna be able to play it w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cially on map strogg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ll enjoy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nom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